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u w:val="single"/>
          <w:lang w:val="vi-VN"/>
        </w:rPr>
      </w:pPr>
      <w:r>
        <w:rPr>
          <w:rFonts w:cs="Calibri" w:ascii="Calibri" w:hAnsi="Calibri"/>
          <w:b/>
          <w:i/>
          <w:u w:val="single"/>
          <w:lang w:val="vi-VN"/>
        </w:rPr>
        <w:t>Mẫu số 14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66040</wp:posOffset>
                      </wp:positionV>
                      <wp:extent cx="2009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6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ÁO CÁO THÀNH TÍCH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ĐỀ NGHỊ XÉT TẶNG DANH HIỆU CHIẾN SỸ THI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UA CƠ SỞ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NĂM HỌC 2020 – 2021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I. SƠ LƯỢC LÝ LỊCH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ọ và tê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inh ngày, tháng, năm:</w:t>
        <w:tab/>
        <w:tab/>
        <w:tab/>
        <w:tab/>
        <w:tab/>
        <w:t>Giới tính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Quê quá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Trú quá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ơn vị công tác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hức vụ (Đảng, Chính quyền, Đoàn thể)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Trình độ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ọc hàm, học vị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II.  THÀNH TÍCH ĐẠT ĐƯỢC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1.  Quyền hạn, nhiệm vụ được giao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2. Thành tích đạt được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ác sáng kiến, đề tài nghiên cứu khoa học để đổi mới phương pháp giảng dạy, đổi mới công tác quản lý và tăng năng suất lao động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(Ghi rõ tên và  nội dung sáng kiến)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Học tập, bồi dưỡng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Tham gia xây dựng tập thể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sz w:val="24"/>
          <w:szCs w:val="28"/>
          <w:lang w:val="nl-NL"/>
        </w:rPr>
        <w:t>III. CÁC HÌNH THỨC KHEN THƯỞNG VÀ DANH HIỆU THI ĐUA ĐẠT ĐƯỢC TRONG 2 NĂM LIỀN KỀ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sz w:val="24"/>
          <w:szCs w:val="28"/>
          <w:lang w:val="nl-NL"/>
        </w:rPr>
        <w:t>IV. NHỮNG KIẾN NGHỊ , ĐÈ XUẤT VỚI HỌC VIỆN ĐỂ TĂNG NĂNG SUẤT LAO ĐỘNG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Xác nhận Bộ môn</w:t>
        <w:tab/>
        <w:tab/>
        <w:tab/>
        <w:tab/>
        <w:tab/>
        <w:t>Người báo cáo thành tích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nl-NL"/>
        </w:rPr>
        <w:t>(Ký, ghi rõ họ và tên)</w:t>
        <w:tab/>
        <w:t xml:space="preserve">                                 (Ký, ghi rõ họ và tên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594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Xác nhận của Trưởng đơn vị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(Ký, ghi rõ họ và tên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83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eastAsia=".VnTime"/>
          <w:b/>
          <w:b/>
          <w:sz w:val="20"/>
          <w:lang w:val="nl-NL"/>
        </w:rPr>
      </w:pPr>
      <w:r>
        <w:rPr>
          <w:rFonts w:eastAsia=".VnTime"/>
          <w:b/>
          <w:sz w:val="20"/>
          <w:lang w:val="nl-NL"/>
        </w:rPr>
        <w:t xml:space="preserve">      </w:t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rFonts w:ascii=".VnTimeH" w:hAnsi=".VnTimeH" w:eastAsia=".VnTimeH" w:cs=".VnTimeH"/>
          <w:sz w:val="24"/>
          <w:szCs w:val="24"/>
          <w:lang w:val="nl-NL"/>
        </w:rPr>
      </w:pPr>
      <w:r>
        <w:rPr>
          <w:rFonts w:eastAsia=".VnTimeH" w:cs=".VnTimeH" w:ascii=".VnTimeH" w:hAnsi=".VnTimeH"/>
          <w:sz w:val="24"/>
          <w:szCs w:val="24"/>
          <w:lang w:val="nl-NL"/>
        </w:rPr>
        <w:t xml:space="preserve">                                                  </w:t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0:00Z</dcterms:created>
  <dc:creator>blueseahn</dc:creator>
  <dc:description/>
  <cp:keywords/>
  <dc:language>en-US</dc:language>
  <cp:lastModifiedBy>pvdong</cp:lastModifiedBy>
  <cp:lastPrinted>2017-05-24T09:40:00Z</cp:lastPrinted>
  <dcterms:modified xsi:type="dcterms:W3CDTF">2021-07-20T02:09:00Z</dcterms:modified>
  <cp:revision>33</cp:revision>
  <dc:subject/>
  <dc:title>MÉu 01</dc:title>
</cp:coreProperties>
</file>